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3257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261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з підприємце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пійчуком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 xml:space="preserve">про продовження дії договору оренди землі, враховуючи рекомендації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з 01.03.2015 року, в зв’язку з закінченням строку, на який було укладено дію договору оренди земельної ділянки від 10.11.2003 року №170/01-23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228 га,</w:t>
      </w:r>
      <w:r>
        <w:rPr>
          <w:rFonts w:cs="Arial" w:ascii="Arial" w:hAnsi="Arial"/>
          <w:sz w:val="24"/>
          <w:szCs w:val="24"/>
          <w:lang w:val="uk-UA"/>
        </w:rPr>
        <w:t xml:space="preserve"> на проспекті Лесі Українки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Копійчуком Богданом Васильовиче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пійчука Богдана Васильовича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07T13:20:00Z</dcterms:modified>
  <cp:revision>7</cp:revision>
  <dc:subject/>
  <dc:title>УКРАЇНА</dc:title>
</cp:coreProperties>
</file>